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240"/>
        <w:rPr>
          <w:rFonts w:cs="Arial"/>
          <w:b/>
          <w:b/>
          <w:color w:val="00AE65"/>
          <w:sz w:val="36"/>
          <w:szCs w:val="36"/>
        </w:rPr>
      </w:pPr>
      <w:r>
        <w:rPr>
          <w:rFonts w:cs="Arial"/>
          <w:b/>
          <w:color w:val="00AE65"/>
          <w:sz w:val="36"/>
          <w:szCs w:val="36"/>
        </w:rPr>
      </w:r>
    </w:p>
    <w:p>
      <w:pPr>
        <w:pStyle w:val="Normal"/>
        <w:spacing w:lineRule="exact" w:line="320" w:before="0" w:after="240"/>
        <w:rPr>
          <w:rFonts w:cs="Arial"/>
          <w:b/>
          <w:b/>
          <w:color w:val="00AE65"/>
          <w:sz w:val="36"/>
          <w:szCs w:val="36"/>
        </w:rPr>
      </w:pPr>
      <w:r>
        <w:rPr>
          <w:rFonts w:cs="Arial"/>
          <w:b/>
          <w:color w:val="00AE65"/>
          <w:sz w:val="36"/>
          <w:szCs w:val="36"/>
        </w:rPr>
        <w:t xml:space="preserve">Chi è BPER Banca </w:t>
      </w:r>
    </w:p>
    <w:p>
      <w:pPr>
        <w:pStyle w:val="Normal"/>
        <w:rPr>
          <w:rFonts w:cs="Arial"/>
          <w:b/>
          <w:b/>
          <w:color w:val="00AE65"/>
          <w:sz w:val="16"/>
          <w:szCs w:val="16"/>
        </w:rPr>
      </w:pPr>
      <w:r>
        <w:rPr>
          <w:rFonts w:cs="Arial"/>
          <w:b/>
          <w:color w:val="00AE65"/>
          <w:sz w:val="16"/>
          <w:szCs w:val="16"/>
        </w:rPr>
      </w:r>
    </w:p>
    <w:p>
      <w:pPr>
        <w:pStyle w:val="Normal"/>
        <w:tabs>
          <w:tab w:val="clear" w:pos="709"/>
          <w:tab w:val="left" w:pos="5265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BPER Banca è la capogruppo del Gruppo BPER Banca, che raccoglie due banche territoriali (BPER Banca e Banco di Sardegna) per circa 1.900 filiali a presidio della totalità delle regioni italiane, con oltre 21 mila dipendenti e più di 5 milioni di clienti. </w:t>
      </w:r>
    </w:p>
    <w:p>
      <w:pPr>
        <w:pStyle w:val="Normal"/>
        <w:tabs>
          <w:tab w:val="clear" w:pos="709"/>
          <w:tab w:val="left" w:pos="5265" w:leader="none"/>
        </w:tabs>
        <w:jc w:val="both"/>
        <w:rPr/>
      </w:pPr>
      <w:r>
        <w:rPr>
          <w:rFonts w:cs="Arial"/>
          <w:sz w:val="28"/>
          <w:szCs w:val="28"/>
        </w:rPr>
        <w:t>Terzo Gruppo bancario quotato nazionale per raccolta globale di cui fanno parte, oltre agli Istituti di credito, anche numerose società prodotto e strumentali.</w:t>
      </w:r>
    </w:p>
    <w:p>
      <w:pPr>
        <w:pStyle w:val="Normal"/>
        <w:tabs>
          <w:tab w:val="clear" w:pos="709"/>
          <w:tab w:val="left" w:pos="5265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9"/>
          <w:tab w:val="left" w:pos="5265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 struttura distributiva della Banca sulla penisola comprende oggi 10 Direzioni Territoriali.</w:t>
      </w:r>
    </w:p>
    <w:p>
      <w:pPr>
        <w:pStyle w:val="Normal"/>
        <w:tabs>
          <w:tab w:val="clear" w:pos="709"/>
          <w:tab w:val="left" w:pos="5265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9"/>
          <w:tab w:val="left" w:pos="5265" w:leader="none"/>
        </w:tabs>
        <w:jc w:val="both"/>
        <w:rPr/>
      </w:pPr>
      <w:r>
        <w:rPr>
          <w:rFonts w:cs="Arial"/>
          <w:sz w:val="28"/>
          <w:szCs w:val="28"/>
        </w:rPr>
        <w:t>BPER opera attraverso società partecipate o joint venture in tutti i principali segmenti di mercato (corporate &amp; investment banking, wealth management &amp; insurance, leasing, factoring e credito al consumo) ed è in grado di offrire, grazie a una solida rete di partecipazioni e partnership, un’assistenza qualificata ai propri clienti su tutti i principali mercati internazionali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686" w:right="1127" w:gutter="0" w:header="567" w:top="3119" w:footer="567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hyperlink r:id="rId6"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5155</wp:posOffset>
                </wp:positionH>
                <wp:positionV relativeFrom="page">
                  <wp:posOffset>9635490</wp:posOffset>
                </wp:positionV>
                <wp:extent cx="4114165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08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PGothic" w:cs="Arial"/>
                                <w:color w:val="00AE65"/>
                                <w:lang w:val="it-IT" w:bidi="ar-SA"/>
                              </w:rPr>
                              <w:t>Ufficio External Relations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relest@bper.it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bper.i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 xml:space="preserve">  -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istituzionale.bper.i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 xml:space="preserve">  -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bperpervoi.it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Twitter: @GruppoBPER_PR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7.65pt;margin-top:758.7pt;width:323.9pt;height:5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MS PGothic" w:cs="Arial"/>
                          <w:color w:val="00AE65"/>
                          <w:lang w:val="it-IT" w:bidi="ar-SA"/>
                        </w:rPr>
                        <w:t>Ufficio External Relations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relest@bper.it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bper.i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 xml:space="preserve">  -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istituzionale.bper.i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 xml:space="preserve">  -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bperpervoi.it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Twitter: @GruppoBPER_PR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hyperlink r:id="rId6"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6585</wp:posOffset>
                </wp:positionH>
                <wp:positionV relativeFrom="page">
                  <wp:posOffset>9639300</wp:posOffset>
                </wp:positionV>
                <wp:extent cx="4114165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08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PGothic" w:cs="Arial"/>
                                <w:color w:val="00AE65"/>
                                <w:lang w:val="it-IT" w:bidi="ar-SA"/>
                              </w:rPr>
                              <w:t>Ufficio External Relations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relest@bper.it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bper.i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 xml:space="preserve">  -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istituzionale.bper.i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 xml:space="preserve">  -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bperpervoi.it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Twitter: @BPER_Banca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.55pt;margin-top:759pt;width:323.9pt;height:5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MS PGothic" w:cs="Arial"/>
                          <w:color w:val="00AE65"/>
                          <w:lang w:val="it-IT" w:bidi="ar-SA"/>
                        </w:rPr>
                        <w:t>Ufficio External Relations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relest@bper.it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bper.i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 xml:space="preserve">  -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istituzionale.bper.i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 xml:space="preserve">  -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bperpervoi.it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Twitter: @BPER_Banca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373380</wp:posOffset>
          </wp:positionH>
          <wp:positionV relativeFrom="page">
            <wp:posOffset>326390</wp:posOffset>
          </wp:positionV>
          <wp:extent cx="2024380" cy="1219200"/>
          <wp:effectExtent l="0" t="0" r="0" b="0"/>
          <wp:wrapTight wrapText="bothSides">
            <wp:wrapPolygon edited="0">
              <wp:start x="3518" y="6304"/>
              <wp:lineTo x="3518" y="12451"/>
              <wp:lineTo x="7800" y="13871"/>
              <wp:lineTo x="3898" y="14342"/>
              <wp:lineTo x="3518" y="14503"/>
              <wp:lineTo x="3518" y="16865"/>
              <wp:lineTo x="9607" y="16865"/>
              <wp:lineTo x="9607" y="16394"/>
              <wp:lineTo x="10749" y="13871"/>
              <wp:lineTo x="12463" y="13871"/>
              <wp:lineTo x="18268" y="11980"/>
              <wp:lineTo x="18457" y="11347"/>
              <wp:lineTo x="18457" y="9615"/>
              <wp:lineTo x="18268" y="8827"/>
              <wp:lineTo x="18648" y="7724"/>
              <wp:lineTo x="17982" y="7092"/>
              <wp:lineTo x="15983" y="6304"/>
              <wp:lineTo x="3518" y="6304"/>
            </wp:wrapPolygon>
          </wp:wrapTight>
          <wp:docPr id="1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398145</wp:posOffset>
          </wp:positionH>
          <wp:positionV relativeFrom="page">
            <wp:posOffset>323850</wp:posOffset>
          </wp:positionV>
          <wp:extent cx="2024380" cy="1219200"/>
          <wp:effectExtent l="0" t="0" r="0" b="0"/>
          <wp:wrapTight wrapText="bothSides">
            <wp:wrapPolygon edited="0">
              <wp:start x="3518" y="6304"/>
              <wp:lineTo x="3518" y="12451"/>
              <wp:lineTo x="7800" y="13871"/>
              <wp:lineTo x="3898" y="14342"/>
              <wp:lineTo x="3518" y="14503"/>
              <wp:lineTo x="3518" y="16865"/>
              <wp:lineTo x="9607" y="16865"/>
              <wp:lineTo x="9607" y="16394"/>
              <wp:lineTo x="10749" y="13871"/>
              <wp:lineTo x="12463" y="13871"/>
              <wp:lineTo x="18268" y="11980"/>
              <wp:lineTo x="18457" y="11347"/>
              <wp:lineTo x="18457" y="9615"/>
              <wp:lineTo x="18268" y="8827"/>
              <wp:lineTo x="18648" y="7724"/>
              <wp:lineTo x="17982" y="7092"/>
              <wp:lineTo x="15983" y="6304"/>
              <wp:lineTo x="3518" y="6304"/>
            </wp:wrapPolygon>
          </wp:wrapTight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PGothic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E0DED8"/>
      <w:u w:val="single"/>
    </w:rPr>
  </w:style>
  <w:style w:type="character" w:styleId="VisitedInternetLink">
    <w:name w:val="FollowedHyperlink"/>
    <w:rPr>
      <w:color w:val="82786F"/>
      <w:u w:val="single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cs="MinionPro-Regular;Minion Pro"/>
      <w:color w:val="00000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per.it/" TargetMode="External"/><Relationship Id="rId2" Type="http://schemas.openxmlformats.org/officeDocument/2006/relationships/hyperlink" Target="http://gruppobper.it/" TargetMode="External"/><Relationship Id="rId3" Type="http://schemas.openxmlformats.org/officeDocument/2006/relationships/hyperlink" Target="http://www.bperpervoi.it/" TargetMode="External"/><Relationship Id="rId4" Type="http://schemas.openxmlformats.org/officeDocument/2006/relationships/hyperlink" Target="http://bper.it/" TargetMode="External"/><Relationship Id="rId5" Type="http://schemas.openxmlformats.org/officeDocument/2006/relationships/hyperlink" Target="http://gruppobper.it/" TargetMode="External"/><Relationship Id="rId6" Type="http://schemas.openxmlformats.org/officeDocument/2006/relationships/hyperlink" Target="http://www.bperpervoi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bper.it/" TargetMode="External"/><Relationship Id="rId2" Type="http://schemas.openxmlformats.org/officeDocument/2006/relationships/hyperlink" Target="http://gruppobper.it/" TargetMode="External"/><Relationship Id="rId3" Type="http://schemas.openxmlformats.org/officeDocument/2006/relationships/hyperlink" Target="http://www.bperpervoi.it/" TargetMode="External"/><Relationship Id="rId4" Type="http://schemas.openxmlformats.org/officeDocument/2006/relationships/hyperlink" Target="http://bper.it/" TargetMode="External"/><Relationship Id="rId5" Type="http://schemas.openxmlformats.org/officeDocument/2006/relationships/hyperlink" Target="http://gruppobper.it/" TargetMode="External"/><Relationship Id="rId6" Type="http://schemas.openxmlformats.org/officeDocument/2006/relationships/hyperlink" Target="http://www.bperpervo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7:19:00Z</dcterms:created>
  <dc:creator>Giulia Amadei</dc:creator>
  <dc:description/>
  <cp:keywords/>
  <dc:language>en-US</dc:language>
  <cp:lastModifiedBy>Lamagni Davide</cp:lastModifiedBy>
  <cp:lastPrinted>2019-11-15T13:04:00Z</cp:lastPrinted>
  <dcterms:modified xsi:type="dcterms:W3CDTF">2023-02-22T13:04:00Z</dcterms:modified>
  <cp:revision>8</cp:revision>
  <dc:subject/>
  <dc:title/>
</cp:coreProperties>
</file>