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ai 3: In diretta la finale del Premio Strega 2024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ermesse letteraria, evento mondano, fenomeno di costume: il Premio Strega, giunto alla 78^ edizione, è tradizionalmente tutto questo, con in più l’attesa per il verdetto di una competizione che ha il potere di trasformare ogni libro vincitore in un best-seller. Anche quest’anno Rai Cultura propone, giovedì 4 luglio alle 23.00 su Rai 3, la diretta della finale del Premio dal tradizionale scenario di Villa Giulia, a Roma, affidando il racconto della serata a Geppi Cucciari e Pino Strabioli. Mescolando contenuti e leggerezza, con garbo e ironia, i due conduttori incontrano gli scrittori finalisti (che quest’anno sono sei: Paolo Di Paolo, Donatella di Pietrantonio, Tommaso Giartosio, Raffaella Romagnolo, Chiara Valerio, Dario Voltolini) per restituire le storie, i personaggi e le atmosfere dei loro libri. 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Alle parole s’intrecciano le immagini girate nei luoghi dei sei romanzi, sostenuti in chiave scherzosa da altrettanti grandi elettori ridisegnati con l’ausilio dell’intelligenza artificiale, e la ricostruzione delle trame affidata a lettori comuni (ma non troppo). Non possono mancare le incursioni in platea, tra ospiti prestigiosi e abiti di gala. E ancora, uno spaccato sulla storia del premio che, quest’anno, ricorda Mario Soldati a 25 anni dalla sua scomparsa. </w:t>
        <w:br/>
        <w:t>Vera protagonista della serata resta però l’attesa per il nome del vincitore o della vincitrice, alimentata dallo spoglio in diretta degli ultimi vot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484755" cy="539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8475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83560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8356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ambria" w:hAnsi="Cambria" w:eastAsia="MS ??;MS Mincho" w:cs="Cambria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A">
    <w:name w:val="Corpo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it-IT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Helvetica" w:hAnsi="Helvetica" w:eastAsia="Arial Unicode MS" w:cs="Helvetic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6:00Z</dcterms:created>
  <dc:creator>P320655</dc:creator>
  <dc:description/>
  <cp:keywords/>
  <dc:language>en-US</dc:language>
  <cp:lastModifiedBy>Turconi Claudia Iole</cp:lastModifiedBy>
  <cp:lastPrinted>2011-01-27T15:52:00Z</cp:lastPrinted>
  <dcterms:modified xsi:type="dcterms:W3CDTF">2024-07-01T07:46:00Z</dcterms:modified>
  <cp:revision>2</cp:revision>
  <dc:subject/>
  <dc:title>RAI3: PER GLOB SPREAD UNA PUNTATA FUORI PROGRAMMA</dc:title>
</cp:coreProperties>
</file>